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69324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16.06.2005 року №740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Федишин М. Г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и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16.06.2005  року №740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Федишин Марії Григорівні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07:15:00Z</dcterms:modified>
  <cp:revision>4</cp:revision>
  <dc:subject/>
  <dc:title>УКРАЇНА</dc:title>
</cp:coreProperties>
</file>